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APTIVE CONTROL</w:t>
        <w:tab/>
        <w:tab/>
        <w:t xml:space="preserve">                     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I317</w:t>
        <w:tab/>
        <w:tab/>
        <w:tab/>
        <w:tab/>
        <w:t xml:space="preserve">         </w:t>
        <w:tab/>
        <w:t xml:space="preserve">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a. </w:t>
        <w:tab/>
        <w:t xml:space="preserve">What is the need for Adaptive control?  </w:t>
        <w:tab/>
        <w:tab/>
        <w:tab/>
        <w:tab/>
        <w:tab/>
        <w:tab/>
        <w:tab/>
        <w:tab/>
        <w:tab/>
        <w:tab/>
        <w:t xml:space="preserve">     (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iscuss various adaptive schemes used in nonlinear control. </w:t>
        <w:tab/>
        <w:tab/>
        <w:tab/>
        <w:tab/>
        <w:tab/>
        <w:t xml:space="preserve">     (16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Explain the relationship between MRAS and STR systems, by discussing with their block diagram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Discuss in general the difficulties encountered in Non-Linear Identification. Explain the PseudoRandom Binary sequence method of System Identific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a. </w:t>
        <w:tab/>
        <w:t xml:space="preserve">What is meant by auto tuning? </w:t>
        <w:tab/>
        <w:tab/>
        <w:tab/>
        <w:tab/>
        <w:tab/>
        <w:tab/>
        <w:tab/>
        <w:tab/>
        <w:tab/>
        <w:tab/>
        <w:tab/>
        <w:tab/>
        <w:t xml:space="preserve">   (4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What are the advantages of Ziegler – Nichols tuning method? Explain with a typical case study.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Highlight the salient features of different Auto-tuning techniques. Write an explanatory note on different aspects of an Industrial Adaptive Controll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By using a suitable diagram, explain the principle of gain scheduling in adaptive control. Discuss the advantages and disadvantages of gain scheduling controlle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Design a gain scheduling controller for combustion contro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What are the design aspects in the controller design? How is the Diophantine equation used in the design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Explain in detail the process of Parametric Identification by Recursive Least square estimation. Differentiate between ARMAX and ARIMAX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bookmarkStart w:id="0" w:name="_GoBack"/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fc0e3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257</Words>
  <Characters>1465</Characters>
  <CharactersWithSpaces>1719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3-26T10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